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rton akušerske njege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Ovaj karton se otvara za sve porodilje na svim nivoima zdravstvene zaštite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avezno sadrži: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roj karton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atum otvaranja kartona</w:t>
      </w:r>
    </w:p>
    <w:p>
      <w:pPr>
        <w:pStyle w:val="Normal"/>
        <w:spacing w:before="0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u w:val="single"/>
        </w:rPr>
        <w:t>Podaci i zdravstenoj ustanovi</w:t>
      </w:r>
    </w:p>
    <w:p>
      <w:pPr>
        <w:pStyle w:val="Normal"/>
        <w:spacing w:before="0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Lični podac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ezime, ime oca i im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atum, mjesec i godina rođenj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Jedinstveni matični broj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resa stanovanj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račno stanj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animanje, šifra djelatnosti 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ategorija zdravstvenog osiguranj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atum porođaj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orođaj: na vrijeme, prije vremena, prolongirana trudnoć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a li je rađena sekcija: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jesto porođaja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Ime i prezime doktora koji je obavio porođaj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oliko je djece rođeno u porođaju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ko je dijete umrlo-uzrok smrt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orođajna težina djetet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orođajna dužina djetet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a li majka doj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ko ne doji, zašto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pgar Score (stanje novorođenčeta po porodu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Njeg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ojke, bradavice dojki, lohija, ishrana, duševno stanje, lična higijena, hemoroidi, stanje epiziotomijske ran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Plan zdravstvene njeg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otrebe porodilje (problemi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čekivani rezultat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lanirane intervencij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ealizovane intervencij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valuacij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s-B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s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38:00Z</dcterms:created>
  <dc:creator>User</dc:creator>
  <dc:description/>
  <cp:keywords/>
  <dc:language>en-US</dc:language>
  <cp:lastModifiedBy>s.tukulija@zzjzfbih.ba</cp:lastModifiedBy>
  <cp:lastPrinted>2018-04-19T14:50:00Z</cp:lastPrinted>
  <dcterms:modified xsi:type="dcterms:W3CDTF">2018-04-19T12:50:00Z</dcterms:modified>
  <cp:revision>13</cp:revision>
  <dc:subject/>
  <dc:title/>
</cp:coreProperties>
</file>